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38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Zestaw komputerowy stacjonarny (1 szt.) dla Domu Studenta „SKRZAT”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Zestaw komputerowy stacjonarny z oprogramowaniem biurowym (1 szt.) dla Wydziału Filologiczno – History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Zestaw komputerowy stacjonarny 1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kiet oprogramowania biurowego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Monitor (1 szt.) dla Wydziału Matematyczno – Przyrodniczego, Instytut Fizy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5:00Z</dcterms:created>
  <dc:creator>Małgorzata Strąk</dc:creator>
  <dc:description/>
  <dc:language>en-US</dc:language>
  <cp:lastModifiedBy>abojarska</cp:lastModifiedBy>
  <cp:lastPrinted>2014-08-13T13:15:00Z</cp:lastPrinted>
  <dcterms:modified xsi:type="dcterms:W3CDTF">2014-11-21T12:35:00Z</dcterms:modified>
  <cp:revision>2</cp:revision>
  <dc:subject/>
  <dc:title/>
</cp:coreProperties>
</file>